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ся Губернатором</w:t>
      </w:r>
    </w:p>
    <w:p>
      <w:pPr>
        <w:pStyle w:val="Normal"/>
        <w:ind w:left="70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</w:t>
      </w:r>
    </w:p>
    <w:p>
      <w:pPr>
        <w:pStyle w:val="ConsPlusTitle"/>
        <w:numPr>
          <w:ilvl w:val="0"/>
          <w:numId w:val="0"/>
        </w:numPr>
        <w:ind w:left="7088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ЗАК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МУРМАН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О ВНЕСЕНИИ ИЗМЕНЕНИЯ В СТАТЬЮ 3 ЗАКОНА МУРМАНСКОЙ ОБЛАСТИ </w:t>
      </w:r>
      <w:r>
        <w:rPr>
          <w:bCs w:val="false"/>
          <w:sz w:val="32"/>
          <w:szCs w:val="32"/>
        </w:rPr>
        <w:t>"</w:t>
      </w:r>
      <w:r>
        <w:rPr>
          <w:sz w:val="32"/>
          <w:szCs w:val="32"/>
        </w:rPr>
        <w:t xml:space="preserve">ОБ АНТИКОРРУПЦИОННОЙ ЭКСПЕРТИЗЕ НОРМАТИВНЫХ ПРАВОВЫХ АКТОВ И ПРОЕКТОВ НОРМАТИВНЫХ ПРАВОВЫХ АКТОВ В МУРМАНСКОЙ ОБЛАСТИ И О ВНЕСЕНИИ ИЗМЕНЕНИЙ В ЗАКОН МУРМАНСКОЙ ОБЛАСТИ </w:t>
      </w:r>
      <w:r>
        <w:rPr>
          <w:bCs w:val="false"/>
          <w:sz w:val="32"/>
          <w:szCs w:val="32"/>
        </w:rPr>
        <w:t>"</w:t>
      </w:r>
      <w:r>
        <w:rPr>
          <w:sz w:val="32"/>
          <w:szCs w:val="32"/>
        </w:rPr>
        <w:t>О ПРОТИВОДЕЙСТВИИ КОРРУПЦИИ В МУРМАНСКОЙ ОБЛАСТИ</w:t>
      </w:r>
      <w:r>
        <w:rPr>
          <w:bCs w:val="false"/>
          <w:sz w:val="32"/>
          <w:szCs w:val="32"/>
        </w:rPr>
        <w:t>"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в статью 3 Закона Мурманской области от 23.11.2009 № 1154-01-ЗМО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Об антикоррупционной экспертизе нормативных правовых актов и проектов нормативных правовых актов в Мурманской области и о внесении изменений в Закон Мурманской области 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 противодействии коррупции в Мурманской области</w:t>
      </w: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 (с последующим изменением) следующее измен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rFonts w:cs="Times New Roman" w:ascii="Times New Roman" w:hAnsi="Times New Roman"/>
          <w:bCs/>
          <w:sz w:val="24"/>
          <w:szCs w:val="24"/>
        </w:rPr>
        <w:t>"</w:t>
      </w:r>
      <w:r>
        <w:rPr>
          <w:rFonts w:cs="Times New Roman" w:ascii="Times New Roman" w:hAnsi="Times New Roman"/>
          <w:color w:val="000000"/>
          <w:sz w:val="24"/>
          <w:szCs w:val="24"/>
        </w:rPr>
        <w:t>1. И</w:t>
      </w:r>
      <w:r>
        <w:rPr>
          <w:rFonts w:cs="Times New Roman" w:ascii="Times New Roman" w:hAnsi="Times New Roman"/>
          <w:sz w:val="24"/>
          <w:szCs w:val="24"/>
        </w:rPr>
        <w:t>сполнительные органы государственной власти Мурманской области проводят антикоррупционную экспертизу нормативных правовых актов (проектов нормативных правовых актов) в соответствии с Федеральным законом, методикой, установленной Правительством Российской Федерации, настоящим Законом и в порядке, устанавливаемом Правительством Мурманской област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ный орган государственной власти Мурманской области, уполномоченный Правительством Мурманской области на проведение антикоррупционной экспертизы, проводит антикоррупционную экспертизу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в законов Мурманской области, вносимых Губернатором Мурманской области в Мурманскую областную Думу в порядке законодательной инициативы, проектов нормативных правовых актов Губернатора Мурманской области, проектов нормативных правовых актов Правительства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в Мурманской области, нормативных правовых актов Губернатора Мурманской области, нормативных правовых актов Правительства Мурманской области и нормативных правовых актов (проектов нормативных правовых актов) иных исполнительных органов государственной власти Мурманской области – по поручению Губернатора Мурманской обла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х им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ые исполнительные органы государственной власти Мурманской области проводят антикоррупционную экспертизу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"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                   М.В. Ковтун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роекту закона Мурманской области «О внесении изменения в статью 3 Закона Мурманской области «Об антикоррупционной экспертизе нормативных правовых актов и проектов нормативных правовых актов в Мурманской области и о внесении изменений в Закон Мурманской области «О противодействии коррупции в Мурман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ект закона Мурманской области «О внесении изменения в статью 3 Закона Мурманской области «Об антикоррупционной экспертизе нормативных правовых актов и проектов нормативных правовых актов в Мурманской области и о внесении изменений в Закон Мурманской области «О противодействии коррупции в Мурманской области» разработан  в целях уточнения  процедуры проведения антикоррупционной экспертизы  нормативных правовых актов (проектов нормативных правовых актов) Мурманской области, принятых (принимаемых) Губернатором Мурманской области, Правительством Мурманской области и иными исполнительными органами государственной власти Мурманской област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ности, руководствуясь нормами части 4 статьи 3 Федерального закона от 17.07.2009 № 172-ФЗ «Об антикоррупционной экспертизе нормативных правовых актов и проектов нормативных правовых актов», законопроектом предлагается отнести к компетен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нительного органа государственной власти Мурманской области, уполномоченного Правительством Мурманской области на проведение антикоррупционной экспертизы, проведение антикоррупционной экспертизы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в законов Мурманской области, вносимых Губернатором Мурманской области в Мурманскую областную Думу в порядке законодательной инициативы, проектов нормативных правовых актов Губернатора Мурманской области, проектов нормативных правовых актов Правительства Мурман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в Мурманской области, нормативных правовых актов Губернатора Мурманской области, нормативных правовых актов Правительства Мурманской области и нормативных правовых актов (проектов нормативных правовых актов) иных исполнительных органов государственной власти Мурманской области – по поручению Губернатора Мурманской област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х им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иных исполнительных органов государственной власти Мурманской области проведе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антикоррупционной экспертизы принятых ими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анного закона не потребует дополнительных расходов  средств областного бюджета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Heading"/>
        <w:rPr/>
      </w:pPr>
      <w:r>
        <w:rPr>
          <w:bCs w:val="false"/>
          <w:i w:val="false"/>
          <w:sz w:val="24"/>
          <w:szCs w:val="24"/>
        </w:rPr>
        <w:t xml:space="preserve">нормативных  правовых  актов Мурманской  области,  принятия, изменения, признания утратившими силу которых потребует принятие </w:t>
      </w:r>
      <w:r>
        <w:rPr>
          <w:i w:val="false"/>
          <w:sz w:val="24"/>
          <w:szCs w:val="24"/>
        </w:rPr>
        <w:t>закона Мурманской области «О внесении изменения в статью 3 Закона Мурманской области «Об антикоррупционной экспертизе нормативных правовых актов и проектов нормативных правовых актов в Мурманской области и о внесении изменений в Закон Мурманской области «О противодействии коррупции в Мурманской области»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i w:val="false"/>
          <w:sz w:val="24"/>
          <w:szCs w:val="24"/>
        </w:rPr>
        <w:t>П</w:t>
      </w:r>
      <w:r>
        <w:rPr>
          <w:b w:val="false"/>
          <w:bCs w:val="false"/>
          <w:i w:val="false"/>
          <w:sz w:val="24"/>
          <w:szCs w:val="24"/>
        </w:rPr>
        <w:t xml:space="preserve">ринятие закона Мурманской области </w:t>
      </w:r>
      <w:r>
        <w:rPr>
          <w:b w:val="false"/>
          <w:i w:val="false"/>
          <w:sz w:val="24"/>
          <w:szCs w:val="24"/>
        </w:rPr>
        <w:t xml:space="preserve">«О внесении изменения в статью 3 Закона Мурманской области «Об антикоррупционной экспертизе нормативных правовых актов и проектов нормативных правовых актов в Мурманской области и о внесении изменений в Закон Мурманской области «О противодействии коррупции в Мурманской области» </w:t>
      </w:r>
      <w:r>
        <w:rPr>
          <w:b w:val="false"/>
          <w:bCs w:val="false"/>
          <w:i w:val="false"/>
          <w:sz w:val="24"/>
          <w:szCs w:val="24"/>
        </w:rPr>
        <w:t>потребует внесения изменений в постановления Правительства Мурманской области: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5.2009 № 229-ПП «Об утверждении Положения о Министерстве юстиции Мурманской области»;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3.2010 № 104-ПП «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565" w:gutter="0" w:header="720" w:top="776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44:00Z</dcterms:created>
  <dc:creator>Пользователь</dc:creator>
  <dc:description/>
  <cp:keywords/>
  <dc:language>en-US</dc:language>
  <cp:lastModifiedBy>Кисенко О.В.</cp:lastModifiedBy>
  <cp:lastPrinted>2013-01-22T12:17:00Z</cp:lastPrinted>
  <dcterms:modified xsi:type="dcterms:W3CDTF">2013-02-25T11:44:00Z</dcterms:modified>
  <cp:revision>2</cp:revision>
  <dc:subject/>
  <dc:title>Проект</dc:title>
</cp:coreProperties>
</file>